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0" w:name="_Hlk104219673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RAGANDA UNIVERSITY OF KAZPOTREBSOYU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281430" cy="8051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033780" cy="8140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689100" cy="7950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bookmarkStart w:id="1" w:name="_Hlk73051582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Approved by                          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Vice-Rector for academic affairs 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d strategic development,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andidate of Economic Sciences, Professor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ugubaeva R.O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______________________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«____ » __________  2022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bookmarkStart w:id="2" w:name="_Hlk73051582"/>
      <w:bookmarkStart w:id="3" w:name="_Hlk73051582"/>
      <w:bookmarkEnd w:id="3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SYLLABUS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MASTER’S DEGREE PROGRAM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Course: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ko-KR"/>
        </w:rPr>
        <w:t>Supply Chain and Operations Management (SCO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educational program: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Technological entrepreneursh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hair of Economy and entrepreneurship</w:t>
      </w:r>
    </w:p>
    <w:tbl>
      <w:tblPr>
        <w:tblW w:w="6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otal 4  ECTS credits (120 hour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KARAGANDA – 2022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 xml:space="preserve">Syllabus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s developed by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>PhD of the Department "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Economy and entrepreneurshi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>" Kenesheva G.A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Syllabus is considered at the EMC’s meeting of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Economy and entrepreneursh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«____»____________2022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Minute _______________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bookmarkStart w:id="4" w:name="_Hlk73051700"/>
      <w:bookmarkEnd w:id="4"/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cting  Head of the Chair, 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Candidate of Economics, Associate Professor                    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>Abdikarimova A.T.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This syllabus was developed as part of the Erasmus + project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ETC «Development of a master programme in the management of industrial entrepreneurship for transition countries» on recommendations and trainings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en-US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 xml:space="preserve">Professor of Management, of the University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of Santiago de Compostela (Spain)                                     Aizhan Samambayeva      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 w:eastAsia="ru-RU"/>
        </w:rPr>
        <w:t>Signature, stamp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</w:r>
      <w:bookmarkStart w:id="5" w:name="_Hlk73051700"/>
      <w:bookmarkStart w:id="6" w:name="_Hlk73051700"/>
      <w:bookmarkEnd w:id="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3920" w:leader="none"/>
          <w:tab w:val="right" w:pos="963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nformation about the lecturer (lecturers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 xml:space="preserve">Kenesheva Gizat Abdildaevna- PhD of the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hair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 xml:space="preserve"> of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Economy and entrepreneurship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>Teaching auditorium No. 36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>Full address: Karaganda, Akademicheskaya str., 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>Tel.: 44-16-24 (185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 xml:space="preserve">E-mail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izzat@yandex.kz</w:t>
        </w:r>
      </w:hyperlink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izzat@yandex.k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8:00Z</dcterms:created>
  <dc:creator>Пользователь</dc:creator>
  <dc:description/>
  <cp:keywords/>
  <dc:language>en-US</dc:language>
  <cp:lastModifiedBy>Учетная запись Майкрософт</cp:lastModifiedBy>
  <dcterms:modified xsi:type="dcterms:W3CDTF">2022-05-26T10:23:00Z</dcterms:modified>
  <cp:revision>4</cp:revision>
  <dc:subject/>
  <dc:title/>
</cp:coreProperties>
</file>